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0"/>
        <w:rPr/>
      </w:pPr>
      <w:r>
        <w:rPr/>
        <w:t>Приложение 3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к Закону Ханты-Мансийского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автономного округа – Югры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от 28 июня 2007 года № 69-о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Березов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Приполярны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231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кр. 2, д. 3а, п. Приполярный, Березовский район, </w:t>
            </w:r>
            <w:r>
              <w:rPr>
                <w:bCs/>
                <w:spacing w:val="-13"/>
                <w:sz w:val="28"/>
                <w:szCs w:val="28"/>
              </w:rPr>
              <w:t>Ханты-Мансий-ский автономный округ – Югр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1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ы и оборудование (96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91,2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8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1 65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5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3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231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кр. 3, д. 4а, п. Приполярный, </w:t>
            </w:r>
            <w:r>
              <w:rPr>
                <w:bCs/>
                <w:spacing w:val="-13"/>
                <w:sz w:val="28"/>
                <w:szCs w:val="28"/>
              </w:rPr>
              <w:t>Березовский район, Ханты-Мансийский автономный округ – Югр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41 единица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23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 Имущество, предназначенное для сбора и выво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ытовых отходов и мусо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9"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Приполярный, Березовский район, Ханты-Мансийский автономный округ – Юг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43,6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,6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6,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2 приложения 5 к решению Думы Березовского района от 1 июня 2007 года № 156, согласованного решением Совета депутатов сельского поселения Приполярный от 24 мая 2007 года № 47.</w:t>
      </w:r>
    </w:p>
  </w:footnote>
  <w:footnote w:id="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96 приложения 5 к решению Думы Березовского района от 1 июня 2007 года № 156, согласованного решением Совета депутатов сельского поселения Приполярный от 24 мая 2007 года № 47.</w:t>
      </w:r>
    </w:p>
  </w:footnote>
  <w:footnote w:id="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42 приложения 5 к решению Думы Березовского района от 1 июня 2007 года № 156, согласованного решением Совета депутатов сельского поселения Приполярный от 24 мая 2007 года № 47.</w:t>
      </w:r>
    </w:p>
  </w:footnote>
  <w:footnote w:id="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78 приложения 5 к решению Думы Березовского района от 1 июня 2007 года № 156, согласованного решением Совета депутатов сельского поселения Приполярный от 24 мая 2007 года № 47.</w:t>
      </w:r>
    </w:p>
  </w:footnote>
  <w:footnote w:id="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8 приложения 5 к решению Думы Березовского района от 1 июня 2007 года № 156, согласованного решением Совета депутатов сельского поселения Приполярный от 24 мая 2007 года № 47.</w:t>
      </w:r>
    </w:p>
  </w:footnote>
  <w:footnote w:id="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1 приложения 5 к решению Думы Березовского района от 1 июня 2007 года № 156, согласованного решением Совета депутатов сельского поселения Приполярный от 24 мая 2007 года № 47.</w:t>
      </w:r>
    </w:p>
  </w:footnote>
  <w:footnote w:id="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2 приложения 5 к решению Думы Березовского района от 1 июня 2007 года № 156, согласованного решением Совета депутатов сельского поселения Приполярный от 24 мая 2007 года № 47.</w:t>
      </w:r>
    </w:p>
  </w:footnote>
  <w:footnote w:id="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1 приложения 5 к решению Думы Березовского района от 1 июня 2007 года № 156, согласованного решением Совета депутатов сельского поселения Приполярный от 24 мая 2007 года № 4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8:19:00Z</dcterms:created>
  <dc:creator>1</dc:creator>
  <dc:description/>
  <cp:keywords/>
  <dc:language>en-US</dc:language>
  <cp:lastModifiedBy>MinyaylovaIV</cp:lastModifiedBy>
  <cp:lastPrinted>2007-06-22T09:51:00Z</cp:lastPrinted>
  <dcterms:modified xsi:type="dcterms:W3CDTF">2007-07-03T08:05:00Z</dcterms:modified>
  <cp:revision>11</cp:revision>
  <dc:subject/>
  <dc:title>Приложение 2</dc:title>
</cp:coreProperties>
</file>